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令和３年度　第１回長岡市環境審議会　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時　令和３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日（水）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午後２時から午後４時まで　　</w:t>
      </w:r>
    </w:p>
    <w:p>
      <w:pPr>
        <w:pStyle w:val="Normal"/>
        <w:ind w:firstLine="45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場　長岡市消防本部　４階研修室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開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あいさ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委員等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会長及び副会長の選出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環境審議会の設置目的と役割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議事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令和３年版 環境に関する年次報告書（案）」について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　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</w:t>
      </w:r>
      <w:r>
        <w:rPr>
          <w:rFonts w:ascii="ＭＳ 明朝;MS Mincho" w:hAnsi="ＭＳ 明朝;MS Mincho" w:cs="ＭＳ 明朝;MS Mincho"/>
          <w:sz w:val="24"/>
        </w:rPr>
        <w:t>エコロジー標語コンクール審査結果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</w:t>
      </w:r>
      <w:r>
        <w:rPr>
          <w:rFonts w:ascii="ＭＳ 明朝;MS Mincho" w:hAnsi="ＭＳ 明朝;MS Mincho" w:cs="ＭＳ 明朝;MS Mincho"/>
          <w:sz w:val="24"/>
        </w:rPr>
        <w:t>持続可能な循環型社会の構築に向けた研究会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</w:t>
      </w:r>
      <w:r>
        <w:rPr>
          <w:rFonts w:ascii="ＭＳ 明朝;MS Mincho" w:hAnsi="ＭＳ 明朝;MS Mincho" w:cs="ＭＳ 明朝;MS Mincho"/>
          <w:sz w:val="24"/>
        </w:rPr>
        <w:t>生ごみバイオガス発電センターの有効利用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</w:t>
      </w:r>
      <w:r>
        <w:rPr>
          <w:rFonts w:ascii="ＭＳ 明朝;MS Mincho" w:hAnsi="ＭＳ 明朝;MS Mincho" w:cs="ＭＳ 明朝;MS Mincho"/>
          <w:sz w:val="24"/>
        </w:rPr>
        <w:t>事業系ごみ処理手数料の減免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　その他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0320</wp:posOffset>
                </wp:positionH>
                <wp:positionV relativeFrom="paragraph">
                  <wp:posOffset>75565</wp:posOffset>
                </wp:positionV>
                <wp:extent cx="4795520" cy="302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302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配　布　資　料＞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１　長岡市環境審議会委員名簿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２　配席表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３　環境審議会に係る条例、規則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</w:t>
                            </w:r>
                            <w:r>
                              <w:rPr/>
                              <w:t>№</w:t>
                            </w:r>
                            <w:r>
                              <w:rPr/>
                              <w:t>４　</w:t>
                            </w:r>
                            <w:r>
                              <w:rPr/>
                              <w:t>令和３年版　環境に関する年次報告書（案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資料№５　令和３年度エコロジー標語コンクール入選作品一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資料№６　「持続可能な循環型社会の構築に向けた研究会」について（概要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/>
                              <w:t>資料№７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生ごみバイオガス発電センターの有効活用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８　事業系ごみ処理手数料の減免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長岡市地球温暖化対策実行計画区域施策編【概要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４次長岡市地球温暖化対策実行計画（事務事業編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長岡市一般廃棄物（ごみ）処理基本計画【概要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その他、「第４次長岡市環境基本計画」をお持ちの方はご持参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6pt;height:238.45pt;mso-wrap-distance-left:9.05pt;mso-wrap-distance-right:9.05pt;mso-wrap-distance-top:0pt;mso-wrap-distance-bottom:0pt;margin-top:5.95pt;mso-position-vertical-relative:text;margin-left:101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配　布　資　料＞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１　長岡市環境審議会委員名簿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２　配席表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３　環境審議会に係る条例、規則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</w:t>
                      </w:r>
                      <w:r>
                        <w:rPr/>
                        <w:t>№</w:t>
                      </w:r>
                      <w:r>
                        <w:rPr/>
                        <w:t>４　</w:t>
                      </w:r>
                      <w:r>
                        <w:rPr/>
                        <w:t>令和３年版　環境に関する年次報告書（案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資料№５　令和３年度エコロジー標語コンクール入選作品一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資料№６　「持続可能な循環型社会の構築に向けた研究会」について（概要）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/>
                        <w:t>資料№７　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生ごみバイオガス発電センターの有効活用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８　事業系ごみ処理手数料の減免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長岡市地球温暖化対策実行計画区域施策編【概要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第４次長岡市地球温暖化対策実行計画（事務事業編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長岡市一般廃棄物（ごみ）処理基本計画【概要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その他、「第４次長岡市環境基本計画」をお持ちの方はご持参く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　閉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2:00Z</dcterms:created>
  <dc:creator>Administrator</dc:creator>
  <dc:description/>
  <cp:keywords/>
  <dc:language>en-US</dc:language>
  <cp:lastModifiedBy>長岡市役所</cp:lastModifiedBy>
  <cp:lastPrinted>2021-12-02T12:59:00Z</cp:lastPrinted>
  <dcterms:modified xsi:type="dcterms:W3CDTF">2021-12-09T00:49:00Z</dcterms:modified>
  <cp:revision>55</cp:revision>
  <dc:subject/>
  <dc:title>第１回 長岡市環境審議会次第</dc:title>
</cp:coreProperties>
</file>