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5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（参考資料２）長岡市の</w:t>
      </w:r>
      <w:r>
        <w:rPr/>
        <w:t>環境行政の推移</w:t>
      </w:r>
    </w:p>
    <w:tbl>
      <w:tblPr>
        <w:tblW w:w="923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8"/>
        <w:gridCol w:w="7125"/>
      </w:tblGrid>
      <w:tr>
        <w:trPr>
          <w:trHeight w:val="181" w:hRule="atLeast"/>
        </w:trPr>
        <w:tc>
          <w:tcPr>
            <w:tcW w:w="2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7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項</w:t>
            </w:r>
          </w:p>
        </w:tc>
      </w:tr>
      <w:tr>
        <w:trPr>
          <w:trHeight w:val="13565" w:hRule="atLeast"/>
        </w:trPr>
        <w:tc>
          <w:tcPr>
            <w:tcW w:w="2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ind w:left="-2" w:firstLine="49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昭和</w:t>
            </w:r>
            <w:r>
              <w:rPr>
                <w:rFonts w:cs="ＭＳ 明朝;MS Mincho" w:ascii="ＭＳ 明朝;MS Mincho" w:hAnsi="ＭＳ 明朝;MS Mincho"/>
                <w:sz w:val="20"/>
              </w:rPr>
              <w:t>41</w:t>
            </w:r>
            <w:r>
              <w:rPr>
                <w:rFonts w:ascii="ＭＳ 明朝;MS Mincho" w:hAnsi="ＭＳ 明朝;MS Mincho" w:cs="ＭＳ 明朝;MS Mincho"/>
                <w:sz w:val="20"/>
              </w:rPr>
              <w:t>年</w:t>
            </w:r>
            <w:r>
              <w:rPr>
                <w:rFonts w:cs="ＭＳ 明朝;MS Mincho" w:ascii="ＭＳ 明朝;MS Mincho" w:hAnsi="ＭＳ 明朝;MS Mincho"/>
                <w:sz w:val="20"/>
              </w:rPr>
              <w:t>11</w:t>
            </w:r>
            <w:r>
              <w:rPr>
                <w:rFonts w:ascii="ＭＳ 明朝;MS Mincho" w:hAnsi="ＭＳ 明朝;MS Mincho" w:cs="ＭＳ 明朝;MS Mincho"/>
                <w:sz w:val="20"/>
              </w:rPr>
              <w:t>月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日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42.   4.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44.   6.  20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45.   5.   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45.   8.  2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46.   4.   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46.   5.  25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46.  12.  2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47.   7.  15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48.   5.   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48.   7.   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50.   4.   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50.   6.   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50.   7.  29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51.   7.  2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52.   4.  30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52.  11.  15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53.   4.   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53.   4.  2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54.   4.   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54.   8.   3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57.   7.   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57.   8.   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58.   4.   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61.   3.  29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62.   4.   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 xml:space="preserve">平成  </w:t>
            </w:r>
            <w:r>
              <w:rPr>
                <w:rFonts w:cs="ＭＳ 明朝;MS Mincho" w:ascii="ＭＳ 明朝;MS Mincho" w:hAnsi="ＭＳ 明朝;MS Mincho"/>
                <w:sz w:val="20"/>
              </w:rPr>
              <w:t>3.   8.  23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sz w:val="20"/>
              </w:rPr>
              <w:t>5.   3.   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sz w:val="20"/>
              </w:rPr>
              <w:t>5.   4.   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sz w:val="20"/>
              </w:rPr>
              <w:t>5.   7.  30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sz w:val="20"/>
              </w:rPr>
              <w:t>5.  11.  19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sz w:val="20"/>
              </w:rPr>
              <w:t>6.   2.  2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sz w:val="20"/>
              </w:rPr>
              <w:t>7.   4.   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sz w:val="20"/>
              </w:rPr>
              <w:t>8.   2.  19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sz w:val="20"/>
              </w:rPr>
              <w:t>8.  12.  20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sz w:val="20"/>
              </w:rPr>
              <w:t>9.   4.   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10.   4.   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11.   4.   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14.   3.  2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14.   3.  3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ind w:firstLine="43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14.   3.  19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ind w:left="525" w:hanging="0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15</w:t>
            </w:r>
            <w:r>
              <w:rPr>
                <w:rFonts w:ascii="ＭＳ 明朝;MS Mincho" w:hAnsi="ＭＳ 明朝;MS Mincho" w:cs="ＭＳ 明朝;MS Mincho"/>
                <w:sz w:val="20"/>
              </w:rPr>
              <w:t>．　</w:t>
            </w:r>
            <w:r>
              <w:rPr>
                <w:rFonts w:cs="ＭＳ 明朝;MS Mincho" w:ascii="ＭＳ 明朝;MS Mincho" w:hAnsi="ＭＳ 明朝;MS Mincho"/>
                <w:sz w:val="20"/>
              </w:rPr>
              <w:t>3.  3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ind w:left="525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6.   3.  2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ind w:left="525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7.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sz w:val="20"/>
              </w:rPr>
              <w:t>3.  2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ind w:left="525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8</w:t>
            </w:r>
            <w:r>
              <w:rPr>
                <w:rFonts w:ascii="ＭＳ 明朝;MS Mincho" w:hAnsi="ＭＳ 明朝;MS Mincho" w:cs="ＭＳ 明朝;MS Mincho"/>
                <w:sz w:val="20"/>
              </w:rPr>
              <w:t>．　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．　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ind w:left="525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8</w:t>
            </w:r>
            <w:r>
              <w:rPr>
                <w:rFonts w:ascii="ＭＳ 明朝;MS Mincho" w:hAnsi="ＭＳ 明朝;MS Mincho" w:cs="ＭＳ 明朝;MS Mincho"/>
                <w:sz w:val="20"/>
              </w:rPr>
              <w:t>．　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．　</w:t>
            </w:r>
            <w:r>
              <w:rPr>
                <w:rFonts w:cs="ＭＳ 明朝;MS Mincho" w:ascii="ＭＳ 明朝;MS Mincho" w:hAnsi="ＭＳ 明朝;MS Mincho"/>
                <w:sz w:val="20"/>
              </w:rPr>
              <w:t>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18.   8.  30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  <w:sz w:val="20"/>
              </w:rPr>
              <w:t>19.   4.   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20. </w:t>
            </w: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  <w:r>
              <w:rPr>
                <w:rFonts w:cs="ＭＳ 明朝;MS Mincho" w:ascii="ＭＳ 明朝;MS Mincho" w:hAnsi="ＭＳ 明朝;MS Mincho"/>
                <w:sz w:val="20"/>
              </w:rPr>
              <w:t>2.</w:t>
            </w: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  <w:r>
              <w:rPr>
                <w:rFonts w:cs="ＭＳ 明朝;MS Mincho" w:ascii="ＭＳ 明朝;MS Mincho" w:hAnsi="ＭＳ 明朝;MS Mincho"/>
                <w:sz w:val="20"/>
              </w:rPr>
              <w:t>2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  <w:sz w:val="20"/>
              </w:rPr>
              <w:t>20.   3.  3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  <w:sz w:val="20"/>
              </w:rPr>
              <w:t>20.  12.  19</w:t>
            </w:r>
          </w:p>
        </w:tc>
        <w:tc>
          <w:tcPr>
            <w:tcW w:w="7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公害の窓口開設「雪害対策課」で担当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機構改革により「市長公室調査課調査係」で担当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騒音規制法による騒音指定地域に指定される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長岡市公害防止施設改善資金融資制度を制定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長岡市公害問題研究委員会発足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機構改革により「環境をよくする部公害をなくする課」で担当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信濃川、渋海川が水域類型指定される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水質汚濁に係る環境基準告示される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「公害をなくする課試験室」で分析開始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大気汚染に係る環境基準告示される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悪臭防止法による悪臭規制地域に指定される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機構改革により「公害・交通課公害係」で担当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長岡市地下水対策協議会発足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新幹線鉄道騒音に係る環境基準告示される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中越地区水資源対策協議会発足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新幹線鉄道騒音に係る環境基準の地域類型指定される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「公害・交通課試験室」を第一下水処理場水質試験室内に移す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振動規制法による振動指定地域に指定される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猿橋川が水域類型指定される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機構改革により「企画開発部企画課公害係」で担当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公害対策基本法に基づく、騒音に係る環境基準の地域類型指定される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新潟県公害防止条例の一部改正により、深夜営業騒音が規制される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新潟県公害防止条例の一部改正により、悪臭規制地域に指定される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機構改革により「市民部生活課公害係」で担当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長岡市地下水保全条例を制定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機構改革により「市民環境部生活課公害係」で担当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土壌の汚染に係る環境基準が告示される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水質汚濁に係る環境基準一部改正される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機構改革により環境保全に関する業務等を、「環境調整室」で担当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長岡市環境問題検討委員会発足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環境基本法公布・施行される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土壌の汚染に係る環境基準の一部改正される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機構改革により「環境部環境対策課」で担当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「長岡市環境基本計画」を策定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「長岡市環境基本条例」公布・施行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長岡市環境審議会発足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機構改革により「環境部環境政策課」で担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「環境保全のための長岡市役所行動計画」策定、６月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日から実施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「長岡市地球温暖化対策実行計画」及び「グリーン購入基本方針」を策定し、４月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日から実施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中越地区水資源対策協議会解散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黒川水系の環境基準が</w:t>
            </w:r>
            <w:r>
              <w:rPr>
                <w:rFonts w:cs="ＭＳ 明朝;MS Mincho" w:ascii="ＭＳ 明朝;MS Mincho" w:hAnsi="ＭＳ 明朝;MS Mincho"/>
                <w:sz w:val="20"/>
              </w:rPr>
              <w:t>B</w:t>
            </w:r>
            <w:r>
              <w:rPr>
                <w:rFonts w:ascii="ＭＳ 明朝;MS Mincho" w:hAnsi="ＭＳ 明朝;MS Mincho" w:cs="ＭＳ 明朝;MS Mincho"/>
                <w:sz w:val="20"/>
              </w:rPr>
              <w:t>類型に指定される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「長岡市環境基本計画」を一部改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「長岡市地下水保全条例」を一部改正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「長岡市希少生物の保護等に関する条例」を制定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「長岡市地下水保全条例」を一部改正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「長岡市地域新エネルギービジョン」を策定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国土交通省より</w:t>
            </w:r>
            <w:r>
              <w:rPr>
                <w:rFonts w:cs="ＭＳ 明朝;MS Mincho" w:ascii="ＭＳ 明朝;MS Mincho" w:hAnsi="ＭＳ 明朝;MS Mincho"/>
                <w:sz w:val="20"/>
              </w:rPr>
              <w:t>CNG</w:t>
            </w:r>
            <w:r>
              <w:rPr>
                <w:rFonts w:ascii="ＭＳ 明朝;MS Mincho" w:hAnsi="ＭＳ 明朝;MS Mincho" w:cs="ＭＳ 明朝;MS Mincho"/>
                <w:sz w:val="20"/>
              </w:rPr>
              <w:t>車普及促進モデル地域指定を受ける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特例市移行に伴い水質汚濁防止法、土壌汚染対策法が県から事務委譲される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sz w:val="20"/>
                <w:szCs w:val="20"/>
              </w:rPr>
              <w:t>「長岡市地球温暖化対策実行計画（第２次）」を策定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「長岡市環境基本計画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第３次計画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/>
                <w:sz w:val="20"/>
              </w:rPr>
              <w:t>」を策定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国のトキ分散飼育地に決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3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8"/>
        <w:gridCol w:w="7125"/>
      </w:tblGrid>
      <w:tr>
        <w:trPr>
          <w:trHeight w:val="181" w:hRule="atLeast"/>
        </w:trPr>
        <w:tc>
          <w:tcPr>
            <w:tcW w:w="2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7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項</w:t>
            </w:r>
          </w:p>
        </w:tc>
      </w:tr>
      <w:tr>
        <w:trPr>
          <w:trHeight w:val="1798" w:hRule="atLeast"/>
        </w:trPr>
        <w:tc>
          <w:tcPr>
            <w:tcW w:w="2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23.   3.  3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ind w:firstLine="538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23.  10.  1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ind w:firstLine="538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24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．  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3.  20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ind w:firstLine="538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25.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sz w:val="20"/>
              </w:rPr>
              <w:t>7.   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ind w:firstLine="538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26.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sz w:val="20"/>
              </w:rPr>
              <w:t>3.</w:t>
            </w: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  <w:r>
              <w:rPr>
                <w:rFonts w:cs="ＭＳ 明朝;MS Mincho" w:ascii="ＭＳ 明朝;MS Mincho" w:hAnsi="ＭＳ 明朝;MS Mincho"/>
                <w:sz w:val="20"/>
              </w:rPr>
              <w:t>3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ind w:firstLine="538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26.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sz w:val="20"/>
              </w:rPr>
              <w:t>9.  30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ind w:firstLine="538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30.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sz w:val="20"/>
              </w:rPr>
              <w:t>3.</w:t>
            </w: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  <w:r>
              <w:rPr>
                <w:rFonts w:cs="ＭＳ 明朝;MS Mincho" w:ascii="ＭＳ 明朝;MS Mincho" w:hAnsi="ＭＳ 明朝;MS Mincho"/>
                <w:sz w:val="20"/>
              </w:rPr>
              <w:t>2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ind w:firstLine="538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30.</w:t>
            </w: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8.</w:t>
            </w: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  <w:r>
              <w:rPr>
                <w:rFonts w:cs="ＭＳ 明朝;MS Mincho" w:ascii="ＭＳ 明朝;MS Mincho" w:hAnsi="ＭＳ 明朝;MS Mincho"/>
                <w:sz w:val="20"/>
              </w:rPr>
              <w:t>1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ind w:firstLine="538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31.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  31</w:t>
            </w:r>
          </w:p>
        </w:tc>
        <w:tc>
          <w:tcPr>
            <w:tcW w:w="7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「長岡市地球温暖化対策実行計画（区域施策編）」を策定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「長岡市トキ分散飼育センター」でトキの分散飼育を開始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「長岡市トキと自然の学習館」開設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「生ごみバイオガス発電センター」の稼働を開始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sz w:val="20"/>
                <w:szCs w:val="20"/>
              </w:rPr>
              <w:t>「長岡市地球温暖化対策実行計画（第３次）」を策定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「長岡市地下水保全条例」を一部改正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「第４次長岡市環境基本計画」を策定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「長岡市トキと自然の学習館　トキみ～て」でトキの一般公開を開始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「第４次長岡市地球温暖化対策実行計画（事務事業編）」を策定</w:t>
            </w:r>
          </w:p>
        </w:tc>
      </w:tr>
    </w:tbl>
    <w:p>
      <w:pPr>
        <w:pStyle w:val="Normal"/>
        <w:rPr>
          <w:rFonts w:eastAsia="ＭＳ Ｐゴシック"/>
          <w:b/>
          <w:b/>
          <w:sz w:val="22"/>
          <w:szCs w:val="21"/>
        </w:rPr>
      </w:pPr>
      <w:r>
        <w:rPr>
          <w:rFonts w:eastAsia="ＭＳ Ｐゴシック"/>
          <w:b/>
          <w:sz w:val="22"/>
          <w:szCs w:val="21"/>
        </w:rPr>
      </w:r>
    </w:p>
    <w:p>
      <w:pPr>
        <w:pStyle w:val="Normal"/>
        <w:spacing w:lineRule="exact" w:line="20"/>
        <w:rPr>
          <w:rFonts w:eastAsia="ＭＳ Ｐゴシック"/>
          <w:b/>
          <w:b/>
          <w:sz w:val="22"/>
          <w:szCs w:val="21"/>
        </w:rPr>
      </w:pPr>
      <w:r>
        <w:rPr>
          <w:rFonts w:eastAsia="ＭＳ Ｐゴシック"/>
          <w:b/>
          <w:sz w:val="22"/>
          <w:szCs w:val="21"/>
        </w:rPr>
      </w:r>
    </w:p>
    <w:sectPr>
      <w:footerReference w:type="default" r:id="rId2"/>
      <w:type w:val="nextPage"/>
      <w:pgSz w:w="11906" w:h="16838"/>
      <w:pgMar w:left="1622" w:right="1287" w:gutter="0" w:header="0" w:top="1077" w:footer="624" w:bottom="680"/>
      <w:pgNumType w:start="67" w:fmt="decimal"/>
      <w:formProt w:val="false"/>
      <w:textDirection w:val="lrTb"/>
      <w:docGrid w:type="linesAndChars" w:linePitch="36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ind w:firstLine="359"/>
      <w:outlineLvl w:val="0"/>
    </w:pPr>
    <w:rPr>
      <w:b/>
      <w:sz w:val="20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00"/>
      <w:ind w:left="644" w:hanging="285"/>
      <w:outlineLvl w:val="1"/>
    </w:pPr>
    <w:rPr>
      <w:rFonts w:ascii="ＭＳ ゴシック;MS Gothic" w:hAnsi="ＭＳ ゴシック;MS Gothic" w:cs="ＭＳ ゴシック;MS Gothic"/>
      <w:b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lineRule="exact" w:line="300"/>
      <w:ind w:left="644" w:hanging="294"/>
      <w:outlineLvl w:val="2"/>
    </w:pPr>
    <w:rPr>
      <w:rFonts w:ascii="ＭＳ ゴシック;MS Gothic" w:hAnsi="ＭＳ ゴシック;MS Gothic" w:cs="ＭＳ ゴシック;MS Gothic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ＭＳ 明朝;MS Mincho" w:hAnsi="ＭＳ 明朝;MS Mincho" w:eastAsia="ＭＳ 明朝;MS Mincho" w:cs="Times New Roman"/>
    </w:rPr>
  </w:style>
  <w:style w:type="character" w:styleId="WW8Num26z0">
    <w:name w:val="WW8Num26z0"/>
    <w:qFormat/>
    <w:rPr>
      <w:rFonts w:ascii="ＭＳ 明朝;MS Mincho" w:hAnsi="ＭＳ 明朝;MS Mincho" w:eastAsia="ＭＳ 明朝;MS Mincho" w:cs="ＭＳ 明朝;MS Mincho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</w:rPr>
  </w:style>
  <w:style w:type="character" w:styleId="WW8Num30z0">
    <w:name w:val="WW8Num30z0"/>
    <w:qFormat/>
    <w:rPr/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Style12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59" w:firstLine="178"/>
    </w:pPr>
    <w:rPr/>
  </w:style>
  <w:style w:type="paragraph" w:styleId="2">
    <w:name w:val="本文インデント 2"/>
    <w:basedOn w:val="Normal"/>
    <w:qFormat/>
    <w:pPr>
      <w:spacing w:lineRule="exact" w:line="240"/>
      <w:ind w:left="-55" w:firstLine="1"/>
    </w:pPr>
    <w:rPr/>
  </w:style>
  <w:style w:type="paragraph" w:styleId="3">
    <w:name w:val="本文インデント 3"/>
    <w:basedOn w:val="Normal"/>
    <w:qFormat/>
    <w:pPr>
      <w:spacing w:lineRule="exact" w:line="300"/>
      <w:ind w:left="672" w:firstLine="228"/>
    </w:pPr>
    <w:rPr>
      <w:sz w:val="20"/>
    </w:rPr>
  </w:style>
  <w:style w:type="paragraph" w:styleId="Style13">
    <w:name w:val="標準インデント"/>
    <w:basedOn w:val="Normal"/>
    <w:qFormat/>
    <w:pPr>
      <w:ind w:left="851" w:hanging="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38:00Z</dcterms:created>
  <dc:creator>Yoshitaka Miyajima</dc:creator>
  <dc:description/>
  <cp:keywords/>
  <dc:language>en-US</dc:language>
  <cp:lastModifiedBy>長岡市役所</cp:lastModifiedBy>
  <cp:lastPrinted>2019-10-10T16:33:00Z</cp:lastPrinted>
  <dcterms:modified xsi:type="dcterms:W3CDTF">2019-10-10T07:33:00Z</dcterms:modified>
  <cp:revision>5</cp:revision>
  <dc:subject/>
  <dc:title>第2章　環境の保全及び創造に関して講じた施策</dc:title>
</cp:coreProperties>
</file>