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平成</w:t>
      </w:r>
      <w:r>
        <w:rPr>
          <w:sz w:val="28"/>
          <w:szCs w:val="28"/>
        </w:rPr>
        <w:t>29</w:t>
      </w:r>
      <w:r>
        <w:rPr>
          <w:sz w:val="28"/>
          <w:szCs w:val="28"/>
        </w:rPr>
        <w:t>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第２回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長岡市放課後子ども総合プラン運営委員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敬称略　開設順　</w:t>
      </w:r>
    </w:p>
    <w:tbl>
      <w:tblPr>
        <w:tblW w:w="123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6"/>
        <w:gridCol w:w="254"/>
        <w:gridCol w:w="164"/>
        <w:gridCol w:w="945"/>
        <w:gridCol w:w="454"/>
        <w:gridCol w:w="235"/>
        <w:gridCol w:w="245"/>
        <w:gridCol w:w="767"/>
        <w:gridCol w:w="53"/>
        <w:gridCol w:w="69"/>
        <w:gridCol w:w="534"/>
        <w:gridCol w:w="217"/>
        <w:gridCol w:w="524"/>
        <w:gridCol w:w="296"/>
        <w:gridCol w:w="436"/>
        <w:gridCol w:w="24"/>
        <w:gridCol w:w="360"/>
        <w:gridCol w:w="160"/>
        <w:gridCol w:w="320"/>
        <w:gridCol w:w="1360"/>
        <w:gridCol w:w="1080"/>
        <w:gridCol w:w="318"/>
        <w:gridCol w:w="2561"/>
      </w:tblGrid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№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　　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グループ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考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　　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田中　明子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専任児童厚生員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神　　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野　薫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センター長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希望が丘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岡　忠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／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／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運営委員　　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黒　　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沼　敦子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　報告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センター主事　　　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　　川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pacing w:val="30"/>
                <w:kern w:val="0"/>
                <w:sz w:val="24"/>
                <w:szCs w:val="24"/>
              </w:rPr>
              <w:t>関　かほ</w:t>
            </w:r>
            <w:r>
              <w:rPr>
                <w:kern w:val="0"/>
                <w:sz w:val="24"/>
                <w:szCs w:val="24"/>
              </w:rPr>
              <w:t>る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活動サポーター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　　川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伊藤　美代子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川小学校　教頭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７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宮　　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藤　和美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専任児童厚生員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　　島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勝山　正一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　報告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センター長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　　島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野中　君代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センター主事　　　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関　　原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pacing w:val="30"/>
                <w:kern w:val="0"/>
                <w:sz w:val="24"/>
                <w:szCs w:val="24"/>
              </w:rPr>
              <w:t>本間　房</w:t>
            </w:r>
            <w:r>
              <w:rPr>
                <w:kern w:val="0"/>
                <w:sz w:val="24"/>
                <w:szCs w:val="24"/>
              </w:rPr>
              <w:t>子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／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／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センター主事　　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１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　　本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條　昇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センター長　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２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　　島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鳥羽　貴仁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センター長　　　　　　　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３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古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志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十嵐　洋美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／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／　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総合型クラブ</w:t>
            </w:r>
            <w:r>
              <w:rPr>
                <w:sz w:val="24"/>
                <w:szCs w:val="24"/>
              </w:rPr>
              <w:t>Y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―</w:t>
            </w:r>
            <w:r>
              <w:rPr>
                <w:sz w:val="24"/>
                <w:szCs w:val="24"/>
              </w:rPr>
              <w:t>GETS</w:t>
            </w:r>
            <w:r>
              <w:rPr>
                <w:sz w:val="24"/>
                <w:szCs w:val="24"/>
              </w:rPr>
              <w:t>会長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４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組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桐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佐利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センター長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通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長谷川　奈々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／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／　　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運営委員　保護者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６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竹　敏和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　報告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センター長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1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【課内参加者】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少年育成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4"/>
                <w:szCs w:val="24"/>
              </w:rPr>
              <w:t>伊津　芳彦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課長</w:t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少年育成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4"/>
                <w:szCs w:val="24"/>
              </w:rPr>
              <w:t>小林 恵美子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／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課長補佐</w:t>
            </w:r>
          </w:p>
        </w:tc>
        <w:tc>
          <w:tcPr>
            <w:tcW w:w="2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少年育成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4"/>
                <w:szCs w:val="24"/>
              </w:rPr>
              <w:t>丸山 峰夫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係長</w:t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少年育成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4"/>
                <w:szCs w:val="24"/>
              </w:rPr>
              <w:t>小林　悟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Ｃ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主査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少年育成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4"/>
                <w:szCs w:val="24"/>
              </w:rPr>
              <w:t>小林　喜美子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Ｂ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放課後発達支援コーディネーター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少年育成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4"/>
                <w:szCs w:val="24"/>
              </w:rPr>
              <w:t>高橋　友子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Ａ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18"/>
                <w:szCs w:val="18"/>
              </w:rPr>
              <w:t>放課後子どもプラン推進コーディネーター</w:t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lang w:val="en-US" w:eastAsia="en-US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0675</wp:posOffset>
                      </wp:positionH>
                      <wp:positionV relativeFrom="paragraph">
                        <wp:posOffset>207010</wp:posOffset>
                      </wp:positionV>
                      <wp:extent cx="2073275" cy="350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327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bdr w:val="single" w:sz="4" w:space="0" w:color="000000"/>
                                    </w:rPr>
                                    <w:t>第２回運営委員会座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25pt;height:27.6pt;mso-wrap-distance-left:9.05pt;mso-wrap-distance-right:9.05pt;mso-wrap-distance-top:0pt;mso-wrap-distance-bottom:0pt;margin-top:16.3pt;mso-position-vertical-relative:text;margin-left:-25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bdr w:val="single" w:sz="4" w:space="0" w:color="000000"/>
                              </w:rPr>
                              <w:t>第２回運営委員会座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3400" w:type="dxa"/>
            <w:gridSpan w:val="11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4765</wp:posOffset>
                      </wp:positionV>
                      <wp:extent cx="1990725" cy="243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下條委員長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鳥羽副委員長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75pt;height:19.2pt;mso-wrap-distance-left:9.05pt;mso-wrap-distance-right:9.05pt;mso-wrap-distance-top:0pt;mso-wrap-distance-bottom:0pt;margin-top:1.95pt;mso-position-vertical-relative:text;margin-left:2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下條委員長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鳥羽副委員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99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田中委員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40" w:type="dxa"/>
            <w:gridSpan w:val="5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640" w:type="dxa"/>
            <w:gridSpan w:val="5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本間委員</w:t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99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中野委員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vMerge w:val="restart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vMerge w:val="restart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3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五十嵐委員</w:t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99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小沼委員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vMerge w:val="continue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vMerge w:val="continue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3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片桐委員</w:t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99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関委員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vMerge w:val="restart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3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長谷川委員</w:t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17" w:type="dxa"/>
            <w:gridSpan w:val="4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伊藤委員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vMerge w:val="continue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vMerge w:val="restart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3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大竹委員</w:t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17" w:type="dxa"/>
            <w:gridSpan w:val="4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加藤委員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vMerge w:val="continue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3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小林Ｃｏ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  <w:t>.</w:t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17" w:type="dxa"/>
            <w:gridSpan w:val="4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left="-97" w:hanging="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勝山委員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60" w:type="dxa"/>
            <w:gridSpan w:val="8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360" w:type="dxa"/>
            <w:tcBorders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高橋Ｃｏ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  <w:t>.</w:t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4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63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　　野中委員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344" w:type="dxa"/>
            <w:gridSpan w:val="4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96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0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44" w:type="dxa"/>
            <w:gridSpan w:val="4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6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660" w:type="dxa"/>
            <w:gridSpan w:val="6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  <w:tc>
          <w:tcPr>
            <w:tcW w:w="2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丸山係長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伊津課長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</w:rPr>
              <w:t>小林主査</w:t>
            </w:r>
          </w:p>
        </w:tc>
        <w:tc>
          <w:tcPr>
            <w:tcW w:w="56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077" w:footer="0" w:bottom="62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44:00Z</dcterms:created>
  <dc:creator>nagaoka11</dc:creator>
  <dc:description/>
  <cp:keywords/>
  <dc:language>en-US</dc:language>
  <cp:lastModifiedBy>長岡市役所</cp:lastModifiedBy>
  <cp:lastPrinted>2018-02-07T14:22:00Z</cp:lastPrinted>
  <dcterms:modified xsi:type="dcterms:W3CDTF">2018-03-08T05:49:00Z</dcterms:modified>
  <cp:revision>10</cp:revision>
  <dc:subject/>
  <dc:title/>
</cp:coreProperties>
</file>