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管理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８年度以降の公共図書館の基本計画（サービス計画）作成業務又は支援業務又は</w:t>
            </w:r>
          </w:p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れに類する業務実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54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業務管理技術者の平成２８年度以降の公共図書館の基本計画（サービス計画）作成業務又は支援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中心市街地整備室</cp:lastModifiedBy>
  <cp:lastPrinted>2021-04-06T21:19:00Z</cp:lastPrinted>
  <dcterms:modified xsi:type="dcterms:W3CDTF">2021-05-06T02:11:00Z</dcterms:modified>
  <cp:revision>48</cp:revision>
  <dc:subject/>
  <dc:title/>
</cp:coreProperties>
</file>